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определянето и администрирането на местните такси и цени на услуги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22996791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identifier=bd699684-0c66-47c2-aada-6fd32bb03c5f&amp;control=2024040214563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19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1:19:00Z</dcterms:modified>
  <cp:revision>2</cp:revision>
  <dc:subject/>
  <dc:title/>
</cp:coreProperties>
</file>